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sz w:val="30"/>
          <w:lang w:val="en-GB"/>
        </w:rPr>
        <w:t>Section 3, Handout 4:  EMMA Response Recommendations Matrix</w:t>
      </w:r>
    </w:p>
    <w:p>
      <w:pPr>
        <w:pStyle w:val="Normal"/>
        <w:rPr>
          <w:rFonts w:eastAsia="Times"/>
          <w:color w:val="0000FF"/>
          <w:sz w:val="30"/>
          <w:lang w:val="en-GB"/>
        </w:rPr>
      </w:pPr>
      <w:r>
        <w:rPr>
          <w:rFonts w:eastAsia="Times"/>
          <w:color w:val="0000FF"/>
          <w:sz w:val="30"/>
          <w:lang w:val="en-GB"/>
        </w:rPr>
      </w:r>
    </w:p>
    <w:p>
      <w:pPr>
        <w:pStyle w:val="Normal"/>
        <w:rPr/>
      </w:pPr>
      <w:r>
        <w:rPr>
          <w:rFonts w:cs="Arial"/>
          <w:sz w:val="24"/>
        </w:rPr>
        <w:t xml:space="preserve">Below are samples of the </w:t>
      </w:r>
      <w:r>
        <w:rPr>
          <w:rFonts w:cs="Arial"/>
          <w:b/>
          <w:sz w:val="24"/>
        </w:rPr>
        <w:t>EMMA Response Recommendations Matrix</w:t>
      </w:r>
      <w:r>
        <w:rPr>
          <w:rFonts w:cs="Arial"/>
          <w:sz w:val="24"/>
        </w:rPr>
        <w:t>, in this case with examples from the Mahimani Beans and Firewood markets, as used in the workshop exercis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lease see EMMA Toolkit Step 9 for more description and information, as well examples.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1320"/>
        <w:gridCol w:w="1800"/>
        <w:gridCol w:w="2880"/>
        <w:gridCol w:w="2160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sponse recommendations – firewood marke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Response Activities or Combination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Key risks &amp; assum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Timing </w:t>
              <w:br/>
              <w:t>issu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Likely effect on market-system &amp; target group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Indicator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hort-term provision of LP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sume families will not re-se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hould be staged to reduce as retailers return to normal oper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Will encourage growth of the LPG market and ensure households have access to cooking. Allowing more time for other livelihood activiti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oking and heating fuel remains available and affordabl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gin repairing roads &amp; bridg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terials and equipment are available in country or near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eds to begin immediately, will take several month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prove market integration, reduce cost of transport and increase local access - likely to more competition and reduce potential inflation of prices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Target groups could earn from labour opportunities and benefit from decreased pr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ansport links are returned to pre-crisis levels or bett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ans for small retaile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sume loans will be used for business re-st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 weeks to organi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arket retailers will recover quicker ensuring local supply – target group will not need to travel far to access firewood and other serv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hould allow market to recover naturally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0"/>
        <w:gridCol w:w="1440"/>
        <w:gridCol w:w="1710"/>
        <w:gridCol w:w="2894"/>
        <w:gridCol w:w="2146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sponse recommendations – beans marke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Response Activities or Combination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Key risks &amp; assump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Timing </w:t>
              <w:br/>
              <w:t>issue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Likely effect on market-system &amp; target groups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Indicator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mporary Warehou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overnment has capacity to process expor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eded immediately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Will ensure purchase of beans from farmers can still take place and target group will be able to still have market for bean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gistical capacity of wholesalers to continue trading is improve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usiness re-start lo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anks/MFIs can be used for repayment</w:t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ans are used for restarting busi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eded immediately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low for business to re-establish infrastructure and market linkages – giving opportunity for farmers to get paid sooner for their productio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usinesses can being operating agai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rket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ttle or no ris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mmediat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ead to improving programme design and assess if initial responses were appropriate or need to be altered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dentify capacity of local markets to absorb Mahimanian good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1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ve ships away from doc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1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quipment is available in country or nearb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1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mmediate to short ter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Will create revenue and jobs – allow for export trade to take place and ensure beans can get better market valu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1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rths at port are functional again</w:t>
            </w:r>
          </w:p>
        </w:tc>
      </w:tr>
    </w:tbl>
    <w:p>
      <w:pPr>
        <w:pStyle w:val="Normal"/>
        <w:tabs>
          <w:tab w:val="clear" w:pos="720"/>
          <w:tab w:val="left" w:pos="1608" w:leader="none"/>
        </w:tabs>
        <w:spacing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810" w:right="740" w:gutter="0" w:header="708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Trade Gothic LT Com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Hand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rade Gothic LT Com;Arial Narrow" w:hAnsi="Trade Gothic LT Com;Arial Narrow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ade Gothic LT Com;Arial Narrow" w:hAnsi="Trade Gothic LT Com;Arial Narrow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47:00Z</dcterms:created>
  <dc:creator>Tony Dines</dc:creator>
  <dc:description/>
  <cp:keywords/>
  <dc:language>en-US</dc:language>
  <cp:lastModifiedBy>Tony Dines</cp:lastModifiedBy>
  <dcterms:modified xsi:type="dcterms:W3CDTF">2009-09-17T14:11:00Z</dcterms:modified>
  <cp:revision>3</cp:revision>
  <dc:subject/>
  <dc:title>Module 1, Handout 1:  </dc:title>
</cp:coreProperties>
</file>